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1191" w:right="794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077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>Приложение № 11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 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ШООО № 43 им. А.Л. Гречишкина станицы Казанская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8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2142"/>
        <w:gridCol w:w="2962"/>
        <w:gridCol w:w="175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 учебных планах реализуемых образовательных программ с приложением их копи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Привести в соответствие </w:t>
            </w:r>
            <w:r>
              <w:rPr>
                <w:color w:val="000000"/>
                <w:sz w:val="20"/>
                <w:szCs w:val="20"/>
              </w:rPr>
              <w:t>информацию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 учебных планах реализуемых образовательных программ с приложением их коп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.04.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а  Ирина Владимировна, директор МБОУ ШООО № 43 им. А.Л. Гречишки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жим занятий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 общем стаже работы педагогического работника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стаже работы по специальности педагогического работника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ивести в соответствие информацию</w:t>
            </w:r>
            <w:r>
              <w:rPr>
                <w:color w:val="000000"/>
                <w:sz w:val="20"/>
                <w:szCs w:val="20"/>
              </w:rPr>
              <w:t xml:space="preserve">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Разместить следующую информацию: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жим занятий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 общем стаже работы педагогического работника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стаже работы по специальности педагогического работника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.04.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а  Ирина Владимировна, директор МБОУ ШООО № 43 им. А.Л. Гречишки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 входными группами пандусов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сменными креслами-коляскам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 входными группами пандусов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сменными креслами-колясками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финансир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а  Ирина Владимировна, директор МБОУ ШООО № 43 им. А.Л. Гречишки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, знаки, выполненные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ление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условия доступности, позволяющие инвалидам получать услуги наравне с другим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а  Ирина Владимировна, директор МБОУ ШООО № 43 им. А.Л. Гречишкина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/>
      </w:pPr>
      <w:r>
        <w:rPr/>
        <w:t>Исполнитель Коробкина  Ирина Владимиро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898129247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00:00Z</dcterms:created>
  <dc:creator>Акиньшин Вадим</dc:creator>
  <dc:description/>
  <dc:language>en-US</dc:language>
  <cp:lastModifiedBy/>
  <cp:lastPrinted>1995-11-21T17:41:00Z</cp:lastPrinted>
  <dcterms:modified xsi:type="dcterms:W3CDTF">2021-03-25T14:20:38Z</dcterms:modified>
  <cp:revision>5</cp:revision>
  <dc:subject/>
  <dc:title/>
</cp:coreProperties>
</file>